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  <w:gridCol w:w="4927"/>
        <w:gridCol w:w="9854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3420" cy="866775"/>
                  <wp:effectExtent l="0" t="0" r="0" b="0"/>
                  <wp:docPr id="1" name="Брюховецкое СП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рюховецкое СП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en-US" w:eastAsia="en-US"/>
              </w:rPr>
            </w:pPr>
            <w:r>
              <w:rPr>
                <w:sz w:val="16"/>
                <w:szCs w:val="28"/>
                <w:lang w:val="en-US" w:eastAsia="en-US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04215" cy="8477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42" r="-5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БРЮХ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ПОСТАНОВЛЕНИЕ</w:t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985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БРЮХ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ПОСТАНОВЛЕНИЕ</w:t>
            </w:r>
          </w:p>
        </w:tc>
      </w:tr>
      <w:tr>
        <w:trPr>
          <w:trHeight w:val="45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rPr/>
            </w:pPr>
            <w:r>
              <w:rPr>
                <w:sz w:val="28"/>
              </w:rPr>
              <w:t xml:space="preserve">                        № </w:t>
            </w:r>
            <w:r>
              <w:rPr>
                <w:sz w:val="28"/>
              </w:rPr>
              <w:t>__________</w:t>
            </w:r>
          </w:p>
        </w:tc>
        <w:tc>
          <w:tcPr>
            <w:tcW w:w="9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состава имущества, закрепляемого за муниципальным унитарным предприятием Брюховецкого сельского поселения Брюховецкого района, а также утверждения устава муниципального унитарного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4 ноября 2002 года № 161-ФЗ «О государственных и муниципальных унитарных предприятиях»                      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Порядок определения состава имущества, закрепляемого за муниципальным унитарным предприятием Брюховецкого сельского поселения Брюховецкого района, а также утверждения устава муниципального унитарного предприятия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Брюховецкого сельского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hanging="36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Подзаголовок Знак"/>
    <w:basedOn w:val="Style13"/>
    <w:qFormat/>
    <w:rPr>
      <w:b/>
      <w:bCs/>
      <w:caps/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garantf1://12028965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47:00Z</dcterms:created>
  <dc:creator>Полищук</dc:creator>
  <dc:description/>
  <cp:keywords/>
  <dc:language>en-US</dc:language>
  <cp:lastModifiedBy>ARGUNOV</cp:lastModifiedBy>
  <cp:lastPrinted>2018-07-20T13:52:00Z</cp:lastPrinted>
  <dcterms:modified xsi:type="dcterms:W3CDTF">2018-07-20T11:27:00Z</dcterms:modified>
  <cp:revision>32</cp:revision>
  <dc:subject/>
  <dc:title>Постановление главы Брюховецкого сельского поселения</dc:title>
</cp:coreProperties>
</file>